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工程名称：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</w:rPr>
        <w:t>机电一体化（鞋革）专业群数字化设计研发中心文化建设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莆田市秀屿区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单独发包的装饰工程（含安装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合格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中联合创设计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机电一体化（鞋革）专业群数字化设计研发中心文化建设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新建室内装饰、水电安装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中联合创设计有限公司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机电一体化（鞋革）专业群数字化设计研发中心文化建设工程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房屋建筑与装饰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构筑物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6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仿古建筑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5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通用安装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6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市政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5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园林绿化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5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及现行补充或调整文件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截止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2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1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日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）及现行补充或调整文件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截止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2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1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日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人工费指数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莆建管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[2021]64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号文人工费调整指数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(2022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日起施行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按照闽建筑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[2022]1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号文关于福建省机械台班费用定额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(2022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11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日起施行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按照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2022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10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月份（下半月）莆田市信息价（不含税）、定额基期价格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专业类别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单独发包的装饰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（含安装）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总承包服务费费率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税率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 xml:space="preserve">9%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胶合板模板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满堂装饰脚手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712"/>
              <w:gridCol w:w="1513"/>
              <w:gridCol w:w="2569"/>
              <w:gridCol w:w="931"/>
            </w:tblGrid>
            <w:tr>
              <w:trPr>
                <w:trHeight w:val="586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 w:eastAsia="zh-CN"/>
                    </w:rPr>
                    <w:t>水泥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详见预算书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 w:eastAsia="zh-CN"/>
                    </w:rPr>
                    <w:t>建福、海螺、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28"/>
                      <w:szCs w:val="28"/>
                      <w:shd w:fill="FFFFFF" w:val="clear"/>
                    </w:rPr>
                    <w:t>岩城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 w:eastAsia="zh-CN"/>
                    </w:rPr>
                    <w:t>信息价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涂料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详见预算书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三棵树、多乐士、立邦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 w:eastAsia="zh-CN"/>
                    </w:rPr>
                    <w:t>信息价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阻燃板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详见预算书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莫干山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、千年舟、福庆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莫干山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多层板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详见预算书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莫干山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、千年舟、福庆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莫干山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三聚氰胺板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详见预算书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莫干山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、千年舟、福庆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莫干山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中纤板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详见预算书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莫干山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、千年舟、福庆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莫干山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详见询价单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八、其他需要的说明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楼地面为原有，金刚帮地面不计入预算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本工程窗户不计入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过道广告牌按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PVC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材质计取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墙面刷涂料不扣除壁柜所占面积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学术交流区原有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0*10mm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间隔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00mm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格栅吊顶拆除，其它房间没有吊顶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水吧台三聚氰胺板板厚按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8mm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厚计取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本工程玻璃板墙面做法均为一致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墙布计入，其余成品采购产品不计入本次预算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9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M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门尺寸以立面图为准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0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M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门窗数量按平面图中为准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A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配电箱入户线按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3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0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米计取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学术交流区吊顶已拆除、无新建吊顶，此线性灯按图中测量计取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弱电箱引入户管线按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米计取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本工程位于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层楼有货梯不考虑二次搬运费用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其余详见预算书。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她在哪里呀</cp:lastModifiedBy>
  <cp:lastPrinted>2017-08-07T16:06:00Z</cp:lastPrinted>
  <dcterms:modified xsi:type="dcterms:W3CDTF">2022-12-29T14:08:34Z</dcterms:modified>
  <cp:revision>9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E6E5B63964CA2B21C3C75EF85D97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